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734175" cy="942975"/>
            <wp:effectExtent l="0" t="0" r="0" b="0"/>
            <wp:wrapSquare wrapText="bothSides"/>
            <wp:docPr id="1" name="d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Projekt współfinansowany przez Unię Europejską z Europejskiego Funduszu Rozwoju Regionalnego </w:t>
        <w:br/>
        <w:t>w ramach Regionalnego Programu Operacyjnego Województwa Śląskiego na lata 2007 - 2013</w:t>
      </w:r>
    </w:p>
    <w:p>
      <w:pPr>
        <w:pStyle w:val="Normal"/>
        <w:jc w:val="center"/>
        <w:rPr>
          <w:b/>
          <w:b/>
          <w:smallCaps/>
          <w:color w:val="000000"/>
          <w:sz w:val="40"/>
          <w:szCs w:val="16"/>
          <w:u w:val="single"/>
        </w:rPr>
      </w:pPr>
      <w:r>
        <w:rPr>
          <w:b/>
          <w:smallCaps/>
          <w:color w:val="000000"/>
          <w:sz w:val="40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Oznaczenie sprawy: PN-4/2014</w:t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zór Umow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………w Toszku,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  </w:t>
      </w:r>
      <w:r>
        <w:rPr>
          <w:rFonts w:cs="Arial" w:ascii="Arial" w:hAnsi="Arial"/>
          <w:b/>
        </w:rPr>
        <w:t>Centrum Kultury „Zamek w Toszku”, ul. Zamkowa 10, 44 – 180 Toszek</w:t>
      </w:r>
      <w:r>
        <w:rPr>
          <w:rFonts w:cs="Arial" w:ascii="Arial" w:hAnsi="Arial"/>
        </w:rPr>
        <w:t>,  NIP 631-020-10-32, REGON 271994051,</w:t>
      </w:r>
    </w:p>
    <w:p>
      <w:pPr>
        <w:pStyle w:val="Normal"/>
        <w:ind w:left="426" w:hanging="6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anym dalej „Zamawiającym”, którego reprezent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1120" w:leader="none"/>
        </w:tabs>
        <w:ind w:left="426" w:hanging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rtur Czok - Dyrektor</w:t>
      </w:r>
    </w:p>
    <w:p>
      <w:pPr>
        <w:pStyle w:val="Normal"/>
        <w:ind w:left="630" w:hanging="63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630" w:hanging="630"/>
        <w:jc w:val="center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i/>
        </w:rPr>
        <w:t xml:space="preserve">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Indent"/>
        <w:ind w:left="426" w:hanging="426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>NIP ................................................................ Urząd Skarbowy ..............................................................................................</w:t>
      </w:r>
    </w:p>
    <w:p>
      <w:pPr>
        <w:pStyle w:val="TextBodyIndent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wpisaną/ym do: * Krajowego Rejestru Sądowego pod nr ………………................................................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Sąd Rejonowy dla  …………………………………………………………………..., …….… Wydział Gospodarczy KRS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>wysokość kapitału zakładowego i kapitału wpłaconego ……………………………………………………………………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aną/ym dalej "Wykonawcą", którego reprezentuje/ą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ab/>
        <w:t>–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została zawarta umowa następującej treści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 wynikiem przetargu nieograniczonego, przeprowadzonego na podstawie przepisów ustawy z dn. 29.01.2004 r. Prawo zamówień publicznych </w:t>
      </w:r>
      <w:r>
        <w:rPr>
          <w:rFonts w:cs="Arial" w:ascii="Arial" w:hAnsi="Arial"/>
          <w:color w:val="000000"/>
        </w:rPr>
        <w:t>(t. j. Dz. U. z 2013 r.  poz. 907 z późn. zm.)</w:t>
      </w:r>
      <w:r>
        <w:rPr>
          <w:rFonts w:cs="Arial" w:ascii="Arial" w:hAnsi="Arial"/>
        </w:rPr>
        <w:t xml:space="preserve">. Zamawiający zleca a Wykonawca przyjmuje do wykonania zadanie pn.: </w:t>
      </w:r>
      <w:r>
        <w:rPr>
          <w:rFonts w:cs="Arial" w:ascii="Arial" w:hAnsi="Arial"/>
          <w:b/>
          <w:bCs/>
        </w:rPr>
        <w:t>Pełnienie funkcji inspektora nadzoru w zadaniu  roboty instalacyjne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 będzie realizowany zgodnie ze Specyfikacją Istotnych Warunków Zamówienia oraz ofert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wca zobowiązuje się zrealizować przedmiot zamówienia w terminie: </w:t>
      </w:r>
      <w:r>
        <w:rPr>
          <w:rFonts w:cs="Arial" w:ascii="Arial" w:hAnsi="Arial"/>
          <w:b/>
        </w:rPr>
        <w:t>od dnia zawarcia umowy do rozliczenia końcowego inwestycji, przewidzianego nie później niż.......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jest realizowany zgodnie z umową nr UDA-RPSL.06.02.02-00-048/10-00 z dnia 25-04-2013r., w ramach projektu pn.: „Rewitalizacja Gotyckiej Wieży Zamkowej z przeznaczeniem na Centrum Ekspozycji Historycznych Zamek w Toszku oraz rewitalizacja budynku stajni wraz z zagospodarowaniem otoczenia”, współfinansowanego ze środków Europejskiego Funduszu Rozwoju Regionalnego w ramach Regionalnego Programu Operacyjnego Województwa Śląskiego na lata 2007 – 2013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i Wykonawca wyznaczają następujące osoby odpowiedzialne za realizację zamówieni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: ………………… tel.: ………………, e-mail: …………………………………</w:t>
      </w:r>
    </w:p>
    <w:p>
      <w:pPr>
        <w:pStyle w:val="Normal"/>
        <w:ind w:left="285" w:hanging="143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Wykonawca: .....................................tel.: ...............e-mail …………………………………</w:t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ind w:left="426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ena przedmiotu zamówienia ze wszystkimi elementami opisanymi w niniejszej umowie wynosi: </w:t>
      </w:r>
      <w:r>
        <w:rPr>
          <w:rFonts w:cs="Arial" w:ascii="Arial" w:hAnsi="Arial"/>
          <w:b/>
          <w:sz w:val="20"/>
          <w:szCs w:val="20"/>
        </w:rPr>
        <w:t>..............................zł</w:t>
      </w:r>
      <w:r>
        <w:rPr>
          <w:rFonts w:cs="Arial" w:ascii="Arial" w:hAnsi="Arial"/>
          <w:sz w:val="20"/>
          <w:szCs w:val="20"/>
        </w:rPr>
        <w:t xml:space="preserve"> (słownie: ...........................................................................................................) w tym podatek VAT.</w:t>
      </w:r>
    </w:p>
    <w:p>
      <w:pPr>
        <w:pStyle w:val="Normal"/>
        <w:ind w:right="-2" w:firstLine="6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lub w przypadku Wykonawców zagranicznych unijnych: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tto</w:t>
      </w:r>
      <w:r>
        <w:rPr>
          <w:rFonts w:cs="Arial" w:ascii="Arial" w:hAnsi="Arial"/>
        </w:rPr>
        <w:t xml:space="preserve">  ………….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:………….PLN). 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prawodawstwem polskim podatek VAT uiszcza Zamawiający zgodnie z przepisami o podatku od towarów i usług.</w:t>
      </w:r>
    </w:p>
    <w:p>
      <w:pPr>
        <w:pStyle w:val="Normal"/>
        <w:ind w:right="-2" w:firstLine="6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lub w przypadku Wykonawców zagranicznych z krajów trzecich:</w:t>
      </w:r>
    </w:p>
    <w:p>
      <w:pPr>
        <w:pStyle w:val="Normal"/>
        <w:ind w:right="-2" w:firstLine="65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netto</w:t>
      </w:r>
      <w:r>
        <w:rPr>
          <w:rFonts w:cs="Arial" w:ascii="Arial" w:hAnsi="Arial"/>
        </w:rPr>
        <w:t xml:space="preserve">  ………….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:………….PLN). </w:t>
      </w:r>
    </w:p>
    <w:p>
      <w:pPr>
        <w:pStyle w:val="Normal"/>
        <w:ind w:right="-2" w:firstLine="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godnie z obowiązującymi przepisami cło i podatek VAT uiszcza Zamawiający.</w:t>
      </w:r>
    </w:p>
    <w:p>
      <w:pPr>
        <w:pStyle w:val="Normal"/>
        <w:numPr>
          <w:ilvl w:val="0"/>
          <w:numId w:val="9"/>
        </w:numPr>
        <w:ind w:left="284" w:right="-2" w:hanging="284"/>
        <w:jc w:val="both"/>
        <w:rPr/>
      </w:pPr>
      <w:r>
        <w:rPr>
          <w:rFonts w:cs="Arial" w:ascii="Arial" w:hAnsi="Arial"/>
        </w:rPr>
        <w:t>Wszelkie koszty (w tym wszelkie podatki, składki na ubezpieczenia społeczne i zdrowotne itp. – jeżeli dotyczy) związane z realizacją umowy zawarte są w cenie podanej w ust. 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3.  Rozliczenie nastąpi na podstawie faktury VAT wystawionej na Centrum Kultury „Zamek w Toszku”, ul. Zamkowa 10,  44-180 Tosz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Rozliczenie będzie prowadzone etapowo proporcjonalnie do zaawansowania robót budowlanych, których nadzór dotyczy, nie częściej niż co 3 miesiące. Wypłaty będą dokonywane do wysokości 80 % ceny umowy Pozostałe 20 % zostanie wypłacone Wykonawcy dopiero po zakończeniu realizacji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 Zamawiający zobowiązuje się dokonać zapłaty należności na rachunek Wykonawcy podany na fakturze w terminie do 30 dni od daty złożenia faktury i spełnienia warunków j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musi być opatrzona dokładną nazwą przedmiotu zamówienia identyczną jak w §1 pkt. 1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jest uprawniony do otrzymania faktur VAT i upoważnia Wykonawcę do wystawienia faktury bez podpisu odbiorcy.</w:t>
      </w:r>
    </w:p>
    <w:p>
      <w:pPr>
        <w:pStyle w:val="Normal"/>
        <w:ind w:right="-288" w:hanging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konawca będzie wykonywał przedmiot umowy siłami własnym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 xml:space="preserve">  przy pomocy podwykonawcy/ów, któremu/ym zleci następujący zakres zamówienia: ………………………………………..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Każdorazowe powierzenie realizacji zamówienia podwykonawcy, o którym Zamawiający nie został powiadomiony przed zawarciem umowy, wymaga pisemnej zgody Zamawiającego pod rygorem zapłaty przez Wykonawcę kary umownej w wysokości 5% ceny umowy, o której mowa w §2 ust. 1, co nie stoi na przeszkodzie w dochodzeniu dalej idącego odszkod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ealizacji przedmiotu umowy przy pomocy podwykonawców, wypłata należnego Wykonawcy wynagrodzenia uzależniona jest od przedłożenia przez niego Zamawiającemu na dowód uregulowania wszelkich zobowiązań wobec ww. podwykonawców, ich oświadczeń w oryginale, potwierdzających, że otrzymali należne im kwoty.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1. Do </w:t>
      </w:r>
      <w:r>
        <w:rPr>
          <w:rFonts w:cs="Arial" w:ascii="Arial" w:hAnsi="Arial"/>
          <w:b/>
        </w:rPr>
        <w:t>obowiązków Wykonawcy</w:t>
      </w:r>
      <w:r>
        <w:rPr>
          <w:rFonts w:cs="Arial" w:ascii="Arial" w:hAnsi="Arial"/>
        </w:rPr>
        <w:t xml:space="preserve"> należeć będzie pełny zakres czynności określonych w przepisach art. 25 ustawy z dnia 7 lipca 1994 r. - Prawo budowlane (t. j. Dz. U. z 2013 r. poz.1409), oraz: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 nadzoru nad realizacją zadań zgodnie z obowiązującym Prawem Budowlanym, warunkami określonymi w Specyfikacji Istotnych Warunków Zamówienia i projekcie dla robót i przepisami związanymi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 i aktualizacja harmonogramu rzeczowo - finansowego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cs="Arial" w:ascii="Arial" w:hAnsi="Arial"/>
        </w:rPr>
        <w:t>sprawdzenie, ocena i akceptacja wszystkich dokumentów złożonych przez  Wykonawcę, a wymaganych umową i istotnymi postanowieniami umowy dla robót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kceptacja zgłoszonych przez Wykonawcę robót a nie wymienionych w ofercie robót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komendowanie Zamawiającemu do akceptacji Podwykonawców zgłoszonych przez Wykonawcę robót budowlanych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cs="Arial" w:ascii="Arial" w:hAnsi="Arial"/>
        </w:rPr>
        <w:t>ocena postępu robót, informowanie Zamawiającego, jeżeli jest on niezgodny z harmonogramem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iczanie i egzekwowanie w imieniu Zamawiającego kar umownych i /lub odszkodowań od Wykonawców robót</w:t>
        <w:br/>
        <w:t xml:space="preserve"> i niezwłocznie przekazywanie ich Zamawiającemu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a wyników badań i pomiarów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kceptowanie receptur i technologii zgodnie z wymaganiami,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a przedstawionych przez Wykonawcę kosztów zmian w robotach, wycenionych na bazie cen jednostkowych z oferty bądź własnej wyceny tych kosztów i przedstawienie ich do akceptacji Zamawiającemu w ciągu 5 dni od daty ich zgłoszenia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a kontrola oznakowania ustawionego przez Wykonawcę na czas wykonywania robót, 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ałości spraw dotyczących budowy z władzami terenowymi, budowlanymi, stronami i ludnością miejscową,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ganizacja i prowadzenie Rad Budowy i innych spotkań związanych  z realizacją kontraktu (sporządzanie  protokołów z narad i przekazanie zainteresowanym stronom (Wykonawcy i Zamawiającemu), </w:t>
      </w:r>
    </w:p>
    <w:p>
      <w:pPr>
        <w:pStyle w:val="Normal"/>
        <w:numPr>
          <w:ilvl w:val="0"/>
          <w:numId w:val="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rchiwizacja korespondencji i dokumentacji Inwestycji i przekazanie ich Zamawiającemu w stanie kompletnym po zakończeniu inwestycji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ma prawo: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dawać kierownikowi budowy lub kierownikowi robót polecenia, potwierdzone wpisem d dziennika budowy, dotyczące: usunięcia nieprawidłowości lub zagrożeń, wykonania prób lub badań, także wymagających odkrycia robót lub elementów zakrytych, oraz przedstawienia ekspertyz dotyczących prowadzonych robót budowlanych i dowodów dopuszczenia do stosowania w budownictwie wyrobów budowlanych oraz urządzeń technicznych.</w:t>
      </w:r>
    </w:p>
    <w:p>
      <w:pPr>
        <w:pStyle w:val="Normal"/>
        <w:numPr>
          <w:ilvl w:val="0"/>
          <w:numId w:val="10"/>
        </w:numPr>
        <w:ind w:left="284" w:hanging="284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Żądać od kierownika budowy lub kierownika robót dokonania poprawek bądź ponownego wykonania wadliwie wykonanych robót, a także wstrzymania dalszych robót budowlanych w przypadku, gdyby ich kontynuacja mogła wywołać zagrożenie bądź spowodować niedopuszczalną niezgodność z projektem lub pozwoleniem na budowę.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/>
      </w:pPr>
      <w:r>
        <w:rPr>
          <w:rFonts w:cs="Arial" w:ascii="Arial" w:hAnsi="Arial"/>
        </w:rPr>
        <w:t xml:space="preserve">1. W przypadku odstąpienia od umowy przez Zamawiającego lub Wykonawcę, z przyczyn za które odpowiedzialność ponosi Wykonawca, Zamawiający ma prawo żądania od Wykonawcy zapłaty kar umownych w wysokości 15% ceny umowy określonej w §2 ust. 1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przypadku odstąpienia od umowy przez Zamawiającego lub Wykonawcę, z przyczyn za które odpowiedzialność ponosi Zamawiający, Wykonawca ma prawo żądania od Zamawiającego kar umownych w wysokości 15% ceny umowy określonej w § 2 ust. 1. Zapis powyższy nie dotyczy przypadku, gdy Zamawiający odstąpił od umowy z przyczyn określonych w art. 145 Ustawy – Prawo zamówień publicznych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każdym przypadku stwierdzenia, że Wykonawca nienależycie wykonuje swoje obowiązki umowne, Zamawiający może     obciążyć Wykonawcę karą umowną w kwocie do 5% ceny umowy określonej w § 2 ust. 1. W przypadku wielokrotnego naruszania umowy przez Wykonawcę kary umowne mogą być nakładane przez Zamawiającego wielokrotnie – za każde naruszenie osobno i w każdym przypadku wymiar kary może wynosić kwotę do 5% ceny umowy określonej w § 2 ust. 1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W przypadku, gdy naliczone kary nie pokrywają poniesionej szkody, Strony mogą dochodzić odszkodowania uzupełniającego. 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przypadku opóźnienia w płatności za przedmiot umowy, Wykonawca ma prawo obciążyć Zamawiającego odsetkami ustawowymi.</w:t>
      </w:r>
    </w:p>
    <w:p>
      <w:pPr>
        <w:pStyle w:val="Normal"/>
        <w:tabs>
          <w:tab w:val="clear" w:pos="708"/>
          <w:tab w:val="left" w:pos="4678" w:leader="none"/>
        </w:tabs>
        <w:ind w:right="-288" w:hanging="0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rFonts w:cs="Arial" w:ascii="Arial" w:hAnsi="Arial"/>
          <w:b/>
          <w:color w:val="000000"/>
        </w:rPr>
        <w:t xml:space="preserve"> 7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miany w umowi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Treść niniejszej umowy nie podlega negocjacjom i zawiera wszelkie istotne dla Zamawiającego warunki realizacji zamówienia. Zakres świadczenia Wykonawcy wynikający z umowy jest tożsamy z jego zobowiązaniem zawartym w ofercie. Umowa jest nieważna w części wykraczającej poza określenie przedmiotu zamówienia zawarte w SIWZ i ofercie.  Zakazuje się istotnych zmian </w:t>
      </w:r>
      <w:r>
        <w:rPr>
          <w:rFonts w:cs="Arial" w:ascii="Arial" w:hAnsi="Arial"/>
        </w:rPr>
        <w:t xml:space="preserve">postanowień zawartej umowy w stosunku do treści oferty, na podstawie której dokonano wyboru Wykonawcy, za wyjątkiem następujących przypadków: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y terminu realizacji zamówienia ze względu na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czyny leżące po stronie Zamawiającego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ne niezawinione przyczyny spowodowane przez tzw. „siłę wyższą” np. pożar, zalanie itp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oprawy jakości lub innych parametrów charakterystycznych dla danej części usługi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zmiany w kolejności i terminach realizacji zamówienia, zmiany w kolejności i terminach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ci (w tym płatności częściowe – jeżeli dotyczy) za realizację zamówienia w sytuacji, kiedy są one korzystne dla Zamawiającego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zmiany zakresu zamówienia wykonywanego przy pomocy podwykonawców (w przypadku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eklarowania przez Wykonawcę realizacji zamówienia przy pomocy podwykonawców)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obniżenie ilości/wielkości przedmiotu zamówienia i tym samym wynagrodzenia Wykonawcy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jące z zaistnienia obiektywnych przesłanek konieczności takiej zmiany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) zmiany osób przy pomocy których Wykonawca realizuje przedmiot umowy na inne legitymujące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ę co najmniej równoważnymi kwalifikacjami zawodowymi, doświadczeniem, wykształceniem,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ch mowa w SIWZ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zmiany miejsca realizacji przedmiotu zamówienia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 dostosowanie treści umowy do aktualnego stanu prawnego w przypadku zmiany obowiązując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szystkie powyższe postanowienia stanowią katalog zmian, na które Zamawiający może wyraz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ę i nie stanowią zobowiązania Zamawiającego do wyrażenia takiej zg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8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autorskie i wynalazcze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ormalne używanie przedmiotu umowy wymagać będzie korzystania z należących do osób trzecich praw na dobrach niematerialnych, a w szczególności z praw autorskich, patentów, wzorów użytkowych, wzorów zdobniczych, wzorów przemysłowych lub znaków towarowych Wykonawca zobowiązuje się przyjąć na siebie odpowiedzialność z tytułu wszelkich roszczeń, z jakimi osoby trzecie wystąpią przeciwko Zamawiającemu w związku z korzystaniem przez niego z tych praw </w:t>
        <w:br/>
        <w:t>w odniesieniu do przedmiotu umowy.</w:t>
      </w:r>
    </w:p>
    <w:p>
      <w:pPr>
        <w:pStyle w:val="Normal"/>
        <w:ind w:right="-288" w:hanging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9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ąpienie od umow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/>
      </w:pPr>
      <w:r>
        <w:rPr>
          <w:rFonts w:cs="Arial" w:ascii="Arial" w:hAnsi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dostarczy dokumentów wymaganych przez Zamawiającego w związku z zawarciem i wykonywaniem umowy, Zamawiający może odstąpić od umowy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ind w:left="284" w:right="-2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nadto Zamawiający może odstąpić od umowy jeżeli Wykonawca nie wykona umowy w określonym term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naruszy inne istotne postanowienia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reklamacyj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W razie powstania sporu związanego z wykonaniem umowy, Strona zobowiązana jest wyczerpać drogę postępowania reklamacyjnego, określonego w niniejszym paragrafie, kierując swoje roszczenia wprost do Strony przeciw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trona zobowiązana jest do pisemnego ustosunkowania się do roszczeń Strony przeciwnej w ciągu 21 dni od chwili zgłoszenia roszczeń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Jeżeli Strona odmówi uznania roszczeń lub nie udzieli odpowiedzi na roszczenie w terminie o którym mowa w ust. 2 niniejszego paragrafu, Strona przeciwna może wystąpić do Sąd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trony deklarują wolę polubownego załatwienia ewentualnych sporów wynikłych z realizacji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W przypadku braku porozumienia wszelkie roszczenia rozstrzygane będą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rawem właściwym dla niniejszej umowy jest prawo polsk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szystkie zmiany niniejszej umowy wymagają formy pisemnej pod rygorem nieważności, z zastrzeżeniem § 5 umowy oraz przepisów Ustawy Prawo Zamówień Publicznych, w szczególności art. 144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 sprawach nieuregulowanych w umowie stosuje się przepisy Kodeksu Cywilnego i Ustawy Prawo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Dokonanie przez Wykonawcę przelewu wierzytelności wynikających z niniejszej umowy wymaga uprzedniej zgody Zamawiającego wyrażonej na piśmie pod rygorem bezskuteczności dokonanego przelew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Umowę sporządzono w trzech jednobrzmiących egzemplarzach - 1 egz. dla Wykonawcy i 2 egz. dla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Umowa wchodzi w życie z dniem podpisania przez Stron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mawiający </w:t>
        <w:tab/>
        <w:tab/>
        <w:tab/>
        <w:tab/>
        <w:tab/>
        <w:tab/>
        <w:tab/>
        <w:tab/>
        <w:t xml:space="preserve">                           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6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  <w:rPr>
        <w:sz w:val="20"/>
      </w:r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b/>
      <w:kern w:val="2"/>
      <w:sz w:val="28"/>
      <w:lang w:val="en-US" w:bidi="ar-SA"/>
    </w:rPr>
  </w:style>
  <w:style w:type="character" w:styleId="ZnakZnak2">
    <w:name w:val=" Znak Znak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57:00Z</dcterms:created>
  <dc:creator>or37</dc:creator>
  <dc:description/>
  <cp:keywords/>
  <dc:language>en-US</dc:language>
  <cp:lastModifiedBy>or37</cp:lastModifiedBy>
  <dcterms:modified xsi:type="dcterms:W3CDTF">2014-02-26T22:20:00Z</dcterms:modified>
  <cp:revision>6</cp:revision>
  <dc:subject/>
  <dc:title>Projekt współfinansowany przez Unię Europejską z Europejskiego Funduszu Rozwoju Regionalnego </dc:title>
</cp:coreProperties>
</file>