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1/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9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"/>
        <w:gridCol w:w="1661"/>
        <w:gridCol w:w="6661"/>
        <w:gridCol w:w="1668"/>
        <w:gridCol w:w="1831"/>
        <w:gridCol w:w="1832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pis posiadanych uprawnień i doświadczenia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Zakres wykonywanych czynności w zamówieniu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ostępnoś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zwa (firma) podwykonawcy*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prawnienia budowlane do:</w:t>
              <w:br/>
              <w:br/>
              <w:t>......................................................................................................................</w:t>
              <w:br/>
              <w:t>w specjalności:</w:t>
              <w:br/>
              <w:br/>
              <w:t>.......................................................................................................................</w:t>
              <w:br/>
              <w:t>w zakresie:</w:t>
              <w:br/>
              <w:br/>
              <w:t>......................................................................................................................</w:t>
              <w:br/>
              <w:t>Nr uprawnień:</w:t>
              <w:br/>
              <w:br/>
              <w:t>……………………………………………………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 odbytej 2 letniej praktyce zawodowej na budowie przy zabytkach nieruchomych lub informacja o posiadanym  stosownym zaświad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.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robót sanitarnych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nazwy (firmy) podwykonawców, jeżeli wykonawca powołuje się na ich zasoby na zasadach określonych w art. 26 ust. 2b, w celu wykazania spełniania warunków udziału w postępowaniu, o których mowa w art. 22 ust.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4450"/>
        <w:gridCol w:w="5420"/>
      </w:tblGrid>
      <w:tr>
        <w:trPr>
          <w:trHeight w:val="661" w:hRule="atLeast"/>
        </w:trPr>
        <w:tc>
          <w:tcPr>
            <w:tcW w:w="4311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1:00Z</dcterms:created>
  <dc:creator>or37</dc:creator>
  <dc:description/>
  <cp:keywords/>
  <dc:language>en-US</dc:language>
  <cp:lastModifiedBy>or37</cp:lastModifiedBy>
  <dcterms:modified xsi:type="dcterms:W3CDTF">2014-01-23T14:18:00Z</dcterms:modified>
  <cp:revision>7</cp:revision>
  <dc:subject/>
  <dc:title>ZAŁĄCZNIK NR 6</dc:title>
</cp:coreProperties>
</file>