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27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rojekt współfinansowany przez Un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uropejs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 Europejskiego Funduszu Rozwoju Regionalnego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019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5.9pt" to="451.7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w ramach Regionalnego Programu Operacyjnego Województwa 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skiego na lata 2007 -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Toszek, 07-10-2013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8165"/>
      </w:tblGrid>
      <w:tr>
        <w:trPr/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/>
              <w:t>Dotyczy:</w:t>
            </w:r>
          </w:p>
        </w:tc>
        <w:tc>
          <w:tcPr>
            <w:tcW w:w="816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budowlane w ramach realizacji projektu „Rewitalizacja Gotyckiej Wieży Zamkowej z przeznaczeniem na Centrum Ekspozycji Historycznych Zamek w Toszku oraz rewitalizacja budynku stajni wraz z zagospodarowaniem otoczenia”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Zawiadomienie o modyfikacji specyfikacji istotnych warunków zamówienia</w:t>
      </w:r>
      <w:r>
        <w:rPr/>
        <w:b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Na podstawie art. 38 ust. 4 ustawy z dnia 29 stycznia 2004 r. Prawo zamówień publicznych (t. j. Dz. U. z 2013 r., poz.907 z późn. zm.), w imieniu zamawiającego informuję, że specyfikacja istotnych warunków zamówienia została zmodyfikowana w następujący sposób: </w:t>
      </w:r>
    </w:p>
    <w:p>
      <w:pPr>
        <w:pStyle w:val="NormalnyWeb"/>
        <w:ind w:firstLine="360"/>
        <w:jc w:val="both"/>
        <w:rPr/>
      </w:pPr>
      <w:r>
        <w:rPr/>
        <w:t>Zamawiający dokonuje zmian w treści SIWZ i załącznikach, w związku z udzielonymi odpowiedziami.</w:t>
      </w:r>
    </w:p>
    <w:p>
      <w:pPr>
        <w:pStyle w:val="NormalnyWeb"/>
        <w:ind w:firstLine="360"/>
        <w:jc w:val="both"/>
        <w:rPr/>
      </w:pPr>
      <w:r>
        <w:rPr/>
        <w:t>Do niniejszego zawiadomienia dołącza się zmodyfikowaną treść SIWZ, załączników oraz uzupełnienia opisu przedmiotu zamówienia.</w:t>
      </w:r>
    </w:p>
    <w:p>
      <w:pPr>
        <w:pStyle w:val="Normal"/>
        <w:jc w:val="both"/>
        <w:rPr/>
      </w:pPr>
      <w:r>
        <w:rPr/>
        <w:t>      </w:t>
      </w:r>
      <w:r>
        <w:rPr/>
        <w:t>Na podstawie art. 38 ust. 6 ustawy Prawo zamówień publicznych zamawiający przedłuża termin składania ofert do dnia 14-10-2013 r. do godz. 09: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Otwarcie ofert odbędzie się w siedzibie zamawiającego - Centrum Kultury "Zamek w Toszku", ul. Zamkowa 10, 44 - 180 Toszek. pok.6 w dniu 14-10-2013 r. o godz.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Z poważaniem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Artur Czok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Dyrektor Centrum Kultury</w:t>
      </w:r>
    </w:p>
    <w:p>
      <w:pPr>
        <w:pStyle w:val="Normal"/>
        <w:ind w:left="5040" w:hanging="0"/>
        <w:jc w:val="center"/>
        <w:rPr/>
      </w:pPr>
      <w:r>
        <w:rPr/>
        <w:t xml:space="preserve"> „</w:t>
      </w:r>
      <w:r>
        <w:rPr/>
        <w:t>Zamek w Toszku”</w:t>
      </w: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46:00Z</dcterms:created>
  <dc:creator>or37</dc:creator>
  <dc:description/>
  <cp:keywords/>
  <dc:language>en-US</dc:language>
  <cp:lastModifiedBy>or37</cp:lastModifiedBy>
  <dcterms:modified xsi:type="dcterms:W3CDTF">2013-10-07T17:01:00Z</dcterms:modified>
  <cp:revision>2</cp:revision>
  <dc:subject/>
  <dc:title> </dc:title>
</cp:coreProperties>
</file>