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627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Projekt współfinansowany przez Uni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uropejsk</w:t>
      </w:r>
      <w:r>
        <w:rPr>
          <w:rFonts w:eastAsia="TimesNewRoman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 Europejskiego Funduszu Rozwoju Regionalnego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</wp:posOffset>
                </wp:positionH>
                <wp:positionV relativeFrom="paragraph">
                  <wp:posOffset>20193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5.9pt" to="451.7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w ramach Regionalnego Programu Operacyjnego Województwa </w:t>
      </w:r>
      <w:r>
        <w:rPr>
          <w:rFonts w:eastAsia="TimesNewRoman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skiego na lata 2007 -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Toszek, 07-10-2013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5/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CYFIKACJA ISTOTNYCH WARUNKÓW ZAMÓWIENIA (SIWZ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POSTĘPOWANIU O WARTOŚCI SZACUNKOWEJ  PONIŻEJ 5 000 000 euro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5"/>
        <w:gridCol w:w="5897"/>
      </w:tblGrid>
      <w:tr>
        <w:trPr/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nadana zamówieniu przez zamawiającego:</w:t>
            </w:r>
          </w:p>
        </w:tc>
        <w:tc>
          <w:tcPr>
            <w:tcW w:w="5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budowlane w ramach realizacji projektu „Rewitalizacja Gotyckiej Wieży Zamkowej z przeznaczeniem na Centrum Ekspozycji Historycznych Zamek w Toszku oraz rewitalizacja budynku stajni wraz z zagospodarowaniem otoczenia”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Zamawiający - nazwa i adres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>Centrum Kultury "Zamek w Toszku"</w:t>
        <w:br/>
        <w:t>ul. Zamkowa 10, 44 - 180 Toszek</w:t>
        <w:br/>
        <w:t>tel. +48 32/233-44-93</w:t>
        <w:br/>
        <w:t>e-mail: ksiegowosc@zamektoszek.pl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22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Tryb udzielenia zamówien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) przetarg nieograniczony na podstawie art. 39 - 46 ustawy z dnia 29 stycznia 2004 r. - Prawo zamówień publicznych (t. j. Dz. U. z 2013 r. poz. 907 z późn. zm.) zwanej dalej "ustawą pzp"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Opis przedmiotu zamówien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) przedmiotem zamówienia są roboty budowla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kod i nazwa wg Wspólnego Słownika Zamówień (CPV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y przedmio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: 45.00.00.00-7 - nazwa: Roboty budowlan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datkowe przedmioty:</w:t>
        <w:br/>
        <w:t>kod CPV: 45.26.00.00-7 - nazwa: Roboty w zakresie wykonywania pokryć i konstrukcji dachowych i inne podobne roboty specjalistyczne</w:t>
        <w:br/>
        <w:t>kod CPV: 45.31.00.00-3 - nazwa: Roboty instalacyjne elektryczne</w:t>
        <w:br/>
        <w:t>kod CPV: 45.33.11.00-7 - nazwa: Instalowanie centralnego ogrzewania</w:t>
        <w:br/>
        <w:t>kod CPV: 45.42.11.30-4 - nazwa: Instalowanie drzwi i ok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opis przedmiotu zamówienia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obejmuje następujące roboty budowlan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roboty remontowe wn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a wie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wymian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 stolarki okiennej i drzwiowej w wie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remont elewacji wie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emont portalu budynku stajni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) instalacje elektryczne wie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remont elewacji budynku stajni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g) remont dachu stajni i wie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izolac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 i odwodnienie budynku stajn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sz w:val="20"/>
          <w:szCs w:val="20"/>
        </w:rPr>
        <w:t>Roboty remontowe wn</w:t>
      </w:r>
      <w:r>
        <w:rPr>
          <w:rFonts w:cs="Arial" w:ascii="Arial" w:hAnsi="Arial"/>
          <w:b/>
          <w:bCs/>
          <w:iCs/>
          <w:sz w:val="20"/>
          <w:szCs w:val="20"/>
        </w:rPr>
        <w:t>ę</w:t>
      </w:r>
      <w:r>
        <w:rPr>
          <w:rFonts w:cs="Arial" w:ascii="Arial" w:hAnsi="Arial"/>
          <w:b/>
          <w:bCs/>
          <w:iCs/>
          <w:sz w:val="20"/>
          <w:szCs w:val="20"/>
        </w:rPr>
        <w:t>trza wie</w:t>
      </w:r>
      <w:r>
        <w:rPr>
          <w:rFonts w:cs="Arial" w:ascii="Arial" w:hAnsi="Arial"/>
          <w:b/>
          <w:bCs/>
          <w:iCs/>
          <w:sz w:val="20"/>
          <w:szCs w:val="20"/>
        </w:rPr>
        <w:t>ż</w:t>
      </w:r>
      <w:r>
        <w:rPr>
          <w:rFonts w:cs="Arial" w:ascii="Arial" w:hAnsi="Arial"/>
          <w:b/>
          <w:bCs/>
          <w:iCs/>
          <w:sz w:val="20"/>
          <w:szCs w:val="20"/>
        </w:rPr>
        <w:t>y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wnic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urzenie ścianek działowych mniejszego pomieszczenia piwnicznego oraz wtórnego przewężenia wejścioweg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Wmurowanie nowych ścianek działowych, które wydzielą nam nowe pomieszcz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ucie istniejącej posadzki, wybranie warstwy podłogi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Ułożenie piasku, wylanie płyty żelbetowej, układanie izolacji przeciwwilgociowej , keramzytu i samopoziomującej wylewki cementowej, wykonanie posadzki z klinkier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ściany i sklepienia: zbicie pozostałych tynków,  osuszenie i odgrzybienie powierzchni, przemalowanie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lepienie odcinkowe tunelu, ściana północna oraz część  południowej sali ekspozycyjnej: wykończenie  gruboziarnistym, fakturowanym, renowacyjnym  tynkiem wapiennym po uprzednim oczyszczeniu powierzchni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ścianach tunelu: przełożenie części cegieł na obrabiane ręcznie cegły gotycki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Udrożnienie zamurowanego otworu okiennego,  zamontowanie w nim nowej stolarki okiennej ze szkła i kraty ochronnej od zewnątrz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tka schodow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rycie powierzchni stopni, spoczników i korytarzy klatki schodowej płynnym tworzywem fakturowanym z PCV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istniejącej balustrady i stawienie nowej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uszenie i odgrzybienie ściany klatki schodowej, skucie starych, spękanych tynków i ułożenie nowych , malowanie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łożenie jednego stopień do schodów prowadzących na pierwsze piętro, skucie jednego stopnia schodów prowadzących do piwnicy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r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obniżenie w stosunku do poziomu terenu, podwyższenie przez wykonanie nowo zaprojektowanej posadzk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burzenie ściany pomieszczeń gospodarczych i ściany przedsionka w celu powiększenia wiatrołapu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unięcie drzwi wewnętrznych przedsionk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Uzupełnienie strefy wejściowej  -wykonane ze szkła bezbarwnego ścian wewnętrznych przedsionk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Wykonanie ścianek działowych oddzielających od siebie dwa pomieszczenia szatnię oraz stanowisko obsługi sprzedaży pamiątek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 xml:space="preserve">Zamurowanie otworu okiennego w ścianie wschodniej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Skucie podłóg, wylanie samopoziomującej wylewki żelbetowej z betonu, ułożenie posadzki klinkierowej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 xml:space="preserve">Ściany i sufity: skucie odspojonych tynków, osuszenie, odgrzybienie, nałożenie nowych tynków po uprzednim  oczyszczeniu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W południowej części wieży nad nowo projektowanymi pomieszczeniami WC, szatni i punktu sprzedaży:  obniżenie sufitu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strony sali wejściowej sufit podwieszany należy osłonić od czoł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lowanie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iętr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 xml:space="preserve">Wyburzenie części ścian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urowanie otworów okiennych we wnęce przy projektowanym podeści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burzenie wtórnego zamurowania wnęki okiennej w ścianie wschodniej oraz skucie fragmentu wnęki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awienie okn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łożenie i uzupełnienie desek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łaceni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cyklinowanie drewna i pokrycie lakieram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 xml:space="preserve">ściany i sufity: zbicie pozostałych tynków , osuszenie, odgrzybienie, nałożenie nowych tynków po uprzednim  oczyszczeniu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piętr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urzenie ściany działowej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urowanie otworu drzwiowego prowadzącego do wcześniejszego pomieszczeni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administracyjnego i poszerzenie drugiego otworu drzwiowego - dostosowanie do wymogów PPOŻ oraz przesunąć do linii schodów prowadzących na nowo projektowaną antresolę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łożenie i uzupełnienie desek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łaceni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klinowanie drewna i pokrycie lakieram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i sufity: zbicie pozostałych tynków , osuszenie, odgrzybienie, nałożenie nowych tynków po uprzednim  oczyszczeniu , malowani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ółnocno-wschodnim narożu Sali wykonanie zaprojektowanego wejścia na antresolę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piętr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uki trompów: miejscowe przemurowania i wzmocnieni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łożenie i uzupełnienie desek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łaceni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cyklinowanie drewna i pokrycie lakieram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ciany i sufity: zbicie pozostałych tynków , osuszenie, odgrzybienie, nałożenie nowych tynków po uprzednim  oczyszczeniu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zęści centralnej stropu nad III piętrem wtórnie ułożone deski w miejscu wcześniejszego świetlika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montaż części stropu i zamienienie go na szkło hartowane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piętr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montaż barierek wokół świetlika oraz zakrywającego do drewnianego przekrycia świetlika i zamienienie go na szkło hartowane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podłogi drewnianej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ubytków tynków, malowani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iana na nową wiszącej drabinki prowadzącej do włazu na poddasze nieużytkowe w północno-wschodnim narożu stropu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Stolarka okienna i drzwiowa: dokładne wytyczne znajdują się w zestawieniu stolarki– projekc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Elewacja wie</w:t>
      </w:r>
      <w:r>
        <w:rPr>
          <w:rFonts w:cs="Arial" w:ascii="Arial" w:hAnsi="Arial"/>
          <w:b/>
          <w:bCs/>
          <w:iCs/>
          <w:sz w:val="20"/>
          <w:szCs w:val="20"/>
        </w:rPr>
        <w:t>ż</w:t>
      </w:r>
      <w:r>
        <w:rPr>
          <w:rFonts w:cs="Arial" w:ascii="Arial" w:hAnsi="Arial"/>
          <w:b/>
          <w:bCs/>
          <w:iCs/>
          <w:sz w:val="20"/>
          <w:szCs w:val="20"/>
        </w:rPr>
        <w:t>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ustawienie rusztowania zewnętrznego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szczenie murów metodą mechaniczną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lifowanie ręczne wstępne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szczenie przez szczotkowanie ręczne do 3 stopnia czystośc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zyszczanie za pomocą pasty czyszczącej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szczenie poprzez zmywanie gorącą wodą pod ciśnieniem pasty i zabrudzeń agregatem ciśnieniowym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glanianie murów z kamienia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twardzenia murów kamiennych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lifowanie ręczne płaszczyzn wnęk okien i nisz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uzupełnienie i naprawa ścian z kamienia, naprawa powierzchni murów z kamienia łamanego miękkiego przez wstawienie brakujących elementów z wykuciem powierzchn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upełnienie i naprawa ścian z cegły budowlanej gotyckiej z kamieni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urowanie pęknięć w ścianach z cegieł, na zaprawie cementowo-wapiennej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upełnienie ubytków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spoin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 xml:space="preserve">spoinowanie murów – ujednolicenie spoin bloków kamiennych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wukrotna hydrofobizacja elewacji z elementów kamiennych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gładzenie  i ujednolicenie parapetów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i naprawienie ścian z niszy z cegły gotyckiej i z kamienia</w:t>
      </w:r>
    </w:p>
    <w:p>
      <w:pPr>
        <w:pStyle w:val="Normal"/>
        <w:autoSpaceDE w:val="false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sz w:val="20"/>
          <w:szCs w:val="20"/>
        </w:rPr>
        <w:t>Wymiana stolarki okiennej i drzwiowej w wie</w:t>
      </w:r>
      <w:r>
        <w:rPr>
          <w:rFonts w:cs="Arial" w:ascii="Arial" w:hAnsi="Arial"/>
          <w:b/>
          <w:bCs/>
          <w:iCs/>
          <w:sz w:val="20"/>
          <w:szCs w:val="20"/>
        </w:rPr>
        <w:t>ż</w:t>
      </w:r>
      <w:r>
        <w:rPr>
          <w:rFonts w:cs="Arial" w:ascii="Arial" w:hAnsi="Arial"/>
          <w:b/>
          <w:bCs/>
          <w:iCs/>
          <w:sz w:val="20"/>
          <w:szCs w:val="20"/>
        </w:rPr>
        <w:t>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dostawa stolarki okiennej, drewnianej, z zachowaniem istniejących podziałów, ściśle wg zestawienia stolarki okiennej i drzwiowej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stolarki okiennej i drzwiowej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 i montaż parapetów okiennych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wymiana stolarki okiennej i drzwiowej na nową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konserwacja stolarki okiennej wskazanej do zachowania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erwacja parapetów wewnętrznych wskazanych do zachowania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ościeżnic okien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budowlane towarzysząc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ntażow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impregnacyjne i pokrywcz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wykończeniow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ylizacja gruzu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rt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rzone prace konserwatorskie portalu wejściowego w Toszku polegać będą 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wie kamienia portalu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Oczyszczenie mechaniczne powierzchni: Do czyszczenia należy użyć parownicy z zastosowaniem pary wodnej. W miejscach nadmiernie zabrudzonych, dodatkowe czyszczenie chemiczn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ekowanie dużych ubytków naturalnym kamieniem dobranym kolorystycznie do istniejąceg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ubytków kitem, dobranym kolorystyczni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gowanie całości portalu po uprzednim oczyszczeniu z z fug cementowych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fobizacja kamienia dwukrotnie do pełnego nasyce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Renowacja elewacji budynku stajn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wacja frontowa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ienie rusztowania zewnętrznego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szczenie murów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glanianie murów z kamienia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twardzenia murów kamiennych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Szlifowanie ręczne płaszczyzn wnęk okien i nisz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upełnienie i naprawa ścian z kamienia, naprawa powierzchni murów z kamienia łamanego miękkiego przez wstawienie brakujących elementów z wykuciem powierzchni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i naprawa ścian z cegły budowlanej gotyckiej z kamienia ostrożne wykucie z powierzchni muru uszkodzonych cegieł zabytkowych i wstawienie nowych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inowanie, oczyszczenie lic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murowanie pęknięć w ścianach z cegieł, na zaprawie cementowo-wapiennej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iny, jamy skurczowe i ubytki w murze strefy stykającej się z gruntem zamykane zaprawą cementową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upełnienie ubytków kitami dopasowanymi kolorystycznie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unięcie spoin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inowanie murów – ujednolicenie spoin bloków kamiennych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ukrotnie hydrofobizacja elewacji z elementów kamiennych preparatem hydrofobizującym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eastAsia="OpenSymbol;MS Mincho"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gładzenie i ujednolicenie parapetów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upełnienie i naprawa ścian niszy z cegły gotyckiej i z kamienia,z wykuciem strzępi na zaprawie cementowo-wapiennej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tynków szerokoporowych (paraprzepuszczlanych)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wacja tylna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 xml:space="preserve">Czyszczenie ścian- oczyszczenie murów mechanicznie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lifowanie ręczne płaszczyzn oczyszczenie z grubszego zabrudzenia i usunięcie luźnych elementów ścian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szczenie przez szczotkowanie ręczn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zyszczenie za pomocą pasty czyszczącej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szczenie poprzez zmycie gorącą wodą pod ciśnieniem pasty i zabrudzeń- agregat ciśnieniow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glanianie murów z kamienia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twardzenia murów kamiennych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upełnienie i naprawa ścian z kamienia, naprawa powyżej murów z kamienia łamanego miękkiego przez wstawienie brakujących elementów z wykuciem powierzchni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i naprawa ścian z cegły budowlanej gotyckiej i z kamienia, ostrożne wykucie z powierzchni muru uszkodzonych cegieł zabytkowych i wstawienie now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poinowanie, oczyszczenie lica powierzchni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urowanie pęknięć w ścianach, z cegieł, na zaprawie cemenetowo-wapiennej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iny, jamy skurczowe i ubytki w murze strefy stykającej się z gruntem zamykane zaprawą cementową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upełnienie ubytków kitami dopasowanymi kolorystycznie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unięcie spoin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inowanie murów, ujednolicenie spoin bloków kamiennych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ukrotna hydrofobizacja elewacji z elementów kamiennych 100% preparatem hydrofobizującym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tynków szerokoporowych (paroprzepuszczalnych)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tynku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wacja boczna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Czyszczenie ścian – oczyszczanie mechanicznie za pomocą urządzenia ciśnieniowego na 100% powierzchni murów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lifowanie ręczne płaszczyzn, wstępne-oczyszczenie z grubszego zabrudzenia i usunięcie luźnych elementów ścian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glanianie murów z cegły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twardzenia murów z cegły na 100% powierzchni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upełnienie i naprawa ścian z cegły budowlanej, gotyckiej, z kamienia uzupełnienie ścian lub zamurowanie otworów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murowanie pęknięć w ścianach z cegieł, na zaprawie cementowo-wapiennej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unięcie spoin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inowanie murów – ujednolicenie spoin ścian z cegły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ukrotnie -hydrofobizacja elewacji z elementów kamiennych 100% preparatem hydrofobizującym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tynku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eść elektrycz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obejmuj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oświetlenia wewnętrzneg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oświetlenia projektorowego ( galerie 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instalacje oświetlenia scenicznego ( teatralnego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oświetlenia iluminacyjnego ( wewnętrznego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oświetlenia efektów świetlnych ( sale muzealne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gniazd wtyczkowych ogólnego przeznaczenia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instalacje zasilania i sterowania napędami rolet i ekranu elektrycznie zwija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odgromową budynku WIEŻY i przyległego budynku STAJN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: telefoniczne, komputerowe i ochrony m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sprzętu i wyposażenia w kioski informatyczne z aktywnymi monitorami ( funkcje informacji turystycznej, kulturowej wielojęzyczne), sprzętu audiowizualnego, konsoli do sterowania oświetleniem scenicznym i do tworzenia scen świetl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iluminacyjne wnęk w ścianie frontowej przyległego budynku "STAJNI"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nowacja dachu budynku Stajni i Wież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obejmuj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ę więźby dachowej z przystosowaniem do ekspozycji, która ma być widoczna z pomieszczenia I piętra wieży zamkowej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p.poż oraz dezynfekcję więźby dachowej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ę pokrycia dachoweg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ę obróbek blacharskich, rynien i rur spustowych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odgromową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elektryczną służącą do podświetlania sklepień i więźby dachowej celem jej ekspozycji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ieplenie poddasza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y, przemurowania komin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olacja i odwodnienie budynku staj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wacja frontowa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chodników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>Wykonanie wykopu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szczenie murów z resztek zanieczyszczeń mechanicznie za pomocą urządzenia ciśnienioweg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gmentami przemurowanie murów, uzupełnienie ubytków i spoin strefy stykającej się z gruntem naprawa zaprawą cementow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zolacj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/>
      </w:pPr>
      <w:r>
        <w:rPr>
          <w:rFonts w:cs="Arial" w:ascii="Arial" w:hAnsi="Arial"/>
          <w:sz w:val="20"/>
          <w:szCs w:val="20"/>
        </w:rPr>
        <w:t xml:space="preserve">Założenie tynków cementowo-wapiennych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paski drenującej od strony dziedzińc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ypanie wykop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owej nawierzchnie z bruku wykorzystując w części bruk z odzysk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wacja tylna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panie wykopu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szczenie murów z resztek zanieczyszczeń mechanicznie za pomocą urządzenia ciśnieni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gmentami przemurowanie murów, uzupełnienie ubytków i spoin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izolacje 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ożenie tynków cementowo-wapiennych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drenażu kamiennego ze ścianami oporowym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ypanie wykop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czegółowy opis przedmiotu zamówienia stanowią: dokumentacja projektowa, specyfikacje techniczne wykonania i odbioru robót budowlanych oraz przedmiary robót stanowiące ZAŁĄCZNIK NR 5 do niniejszej specyfikacji istotnych warunków zamówie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br/>
        <w:t>Przedstawione w ww. dokumentach wskazania na urządzenia techniczne i materiały z podaniem producenta należy traktować jako przykładowe ze względu na zasady ustawy Prawo zamówień publicznych, a zwłaszcza art. 29 do 3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znacza to, ze wykonawcy mogą zaproponować inne niż wyszczególnione w dokumentacji rozwiązania z zachowaniem odpowiednich równoważnych parametrów technicznych opisanych w tabelach równoważnośc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będzie realizowany w ramach projektu pn.: „Rewitalizacja Gotyckiej Wieży Zamkowej z przeznaczeniem na Centrum Ekspozycji Historycznych Zamek w Toszku oraz rewitalizacja budynku stajni wraz z zagospodarowaniem otoczenia”, współfinansowanego ze środków Europejskiego Funduszu Rozwoju Regionalnego w ramach Regionalnego Programu Operacyjnego Województwa Śląskiego na lata 2007 – 2013. Zamówienie objęte jest umową o dofinansowanie nr UDA-RPSL.06.02.02- 00-048/10-00 z dnia 25-04-2013 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y okres gwarancji i rękoj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konawca udzieli na przedmiot zamówienia gwarancji i rękojmi na okres 60 miesięcy licząc od dnia końcowego odbioru robó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Oferty częściowe</w:t>
            </w:r>
          </w:p>
        </w:tc>
      </w:tr>
    </w:tbl>
    <w:p>
      <w:pPr>
        <w:pStyle w:val="Normal"/>
        <w:rPr/>
      </w:pPr>
      <w:r>
        <w:rPr/>
        <w:br/>
        <w:t>1) zamawiający nie dopuszcza możliwości składania ofert częściowych,</w:t>
        <w:b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Zamówienia uzupełniające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t>1) zamawiający nie przewiduje możliwości udzielenia zamówień uzupełniających,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Oferty wariantowe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t>1) zamawiający nie przewiduje możliwości składania ofert wariantowych,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Termin wykonania zamówienia i forma wynagrodzen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) termin wykonania zamówienia: do 27.02.2015 r.,</w:t>
      </w:r>
    </w:p>
    <w:p>
      <w:pPr>
        <w:pStyle w:val="Normal"/>
        <w:spacing w:before="0" w:after="240"/>
        <w:rPr/>
      </w:pPr>
      <w:r>
        <w:rPr/>
        <w:t>2) obowiązującą formą zapłaty za przedmiot zamówienia będzie wynagrodzenie ryczałtowe.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Warunki udziału w postępowaniu oraz opis sposobu dokonywania oceny spełniania tych warunków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1. Wiedza i doświadcze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sposobu dokonywania oceny spełnienia tego warunk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 zamówienie mogą ubiegać się wykonawcy, których wiedza i doświadczenie pozwoli na prawidłowe wykonanie zamówienia, to znaczy o zamówienie mogą ubiegać się wykonawcy, którzy w okresie ostatnich pięciu lat przed upływem terminu składania ofert, a jeżeli okres prowadzenia działalności jest krótszy - w tym okresie, wykonali co najmniej dwie roboty budowlane polegającą na wykonaniu robót ogólnobudowlanych w obiektach wpisanych do rejestru zabytków (zgodnie z Rozporządzeniem Ministra Kultury i Dziedzictwa Narodowego z dnia 27 lipca 2011r. w sprawie prowadzenia prac konserwatorskich, prac restauratorskich, robót budowlanych, badań konserwatorskich, badań architektonicznych i innych działań przy zabytku wpisanym do rejestru zabytków oraz badań archeologicznych DZ.U. z dnia 11 sierpnia 2011r.), o wartości co najmniej 1.500.000,00 zł każdej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odmiotów występujących wspólnie doświadczenie podlega sumow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. Potencjał techniczn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sposobu dokonywania oceny spełnienia tego warun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zamówienie mogą ubiegać się wykonawcy, których potencjał techniczny pozwoli na prawidłowe wykona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3. Osoby zdolne do wykonania zamów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sposobu dokonywania oceny spełnienia tego warun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zamówienie mogą ubiegać się wykonawcy, którzy dysponują lub będą dysponować osobami zdolnymi do wykonania zamówienia, to znacz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kierownikiem budowy posiadającym uprawnienia budowlane do kierowania robotami o specjalności konstrukcyjno-budowlanej oraz odbytą co najmniej 2-letnią praktyką zawodową na budowie przy zabytkach nieruchomych lub posiadającym zaświadczenie o którym mowa w paragrafie 13 Rozporządzenia Ministra Kultury z dnia 9 czerwca 2004 roku (Dz.U. nr 150 poz 1579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kierownikiem robót elektrycznych, posiadającym uprawienia budowlane do kierowania robotami w specjalności instalacyjnej w zakresie sieci, instalacji i urządzeń elektrycznych i elektroenergetycznych bez ogranicz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Wskazane powyżej uprawnienia budowlane muszą być zgodne z ustawą dnia 07 lipca 1994 r. prawo budowlane (tekst jednolity Dz. U. z 2010 r., Nr 243, poz. 1623 z późn. zm.) oraz rozporządzeniem Ministra Transportu i Budownictwa z dnia 28 kwietnia 2006 r. w sprawie samodzielnych funkcji technicznych w budownictwie (tekst jednolity Dz. U. Nr 83, poz. 578 z późn. zm.) lub odpowiadającym im ważnym uprawnieniom budowlanym, wydanym na podstawie uprzednio obowiązujących przepisów prawa lub odpowiednich przepisów obowiązujących na terenie kraju, z którego pochodzi dana osoba, które w zakresie objętym zamówieniem pozwalać będą na pełnienie samodzielnych funkcji technicznych w budownictwie w ww. specjalności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odmiotów działających wspólnie osoby zdolne do wykonania zamówienia podlegają sumow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4. Sytuacja ekonomiczna i finansow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sposobu dokonywania oceny spełnienia tego warun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zamówienie mogą ubiegać się wykonawcy, których sytuacja ekonomiczna i finansowa pozwoli na prawidłowe wykonanie zamówienia, to znaczy o zamówienie mogą ubiegać się wykonawcy, któr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osiadają ubezpieczenie od odpowiedzialności cywilnej w zakresie prowadzonej działalności związanej z przedmiotem zamówienia na sumę gwarancyjną min. 1.000 000,00 zł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osiadają środki finansowe lub zdolność kredytową na minimum 300.000,00 zł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odmiotów działających wspólnie potencjał ekonomiczny i finansowy podlega sumowani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 przypadku podania kwot w walucie obcej, zamawiający dokona przeliczenia tej wartości na wartość w złotych według średniego kursu NBP dla danej waluty z dnia zamieszczenia ogłoszenia w Biuletynie Zamówień Publicznych. Jeżeli w dniu ukazania się ogłoszenia o zamówieniu, NBP nie opublikuje informacji o średnim kursie walut, Zamawiający dokona odpowiednich przeliczeń wg średniego kursu z pierwszego, kolejnego dnia, w którym NBP opublikuje ww. informacj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Ocena spełnienia ww. warunków dokonana zostanie w oparciu o informacje zawarte w nw. dokumentach i oświadczeniach na zasadzie spełnia/nie spełni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Z treści złożonych dokumentów musi wynikać jednoznacznie, iż wykonawca spełnił warunki wymienione powyżej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Dokumenty lub oświadczenia, jakie musi zawierać oferta</w:t>
            </w:r>
          </w:p>
        </w:tc>
      </w:tr>
    </w:tbl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) Dokumenty, jakie należy złożyć w celu potwierdzenia spełniania warunków udziału w postępowaniu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oświadczenie o spełnieniu warunków udziału w postępowaniu</w:t>
      </w:r>
      <w:r>
        <w:rPr>
          <w:rFonts w:cs="Arial" w:ascii="Arial" w:hAnsi="Arial"/>
          <w:sz w:val="20"/>
          <w:szCs w:val="20"/>
        </w:rPr>
        <w:t xml:space="preserve"> o treści ZAŁĄCZNIKA NR 2 do SIWZ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wykaz osób, które będą uczestniczyć w wykonywaniu zamówienia</w:t>
      </w:r>
      <w:r>
        <w:rPr>
          <w:rFonts w:cs="Arial" w:ascii="Arial" w:hAnsi="Arial"/>
          <w:sz w:val="20"/>
          <w:szCs w:val="20"/>
        </w:rPr>
        <w:t xml:space="preserve"> wraz z informacjami potwierdzającymi spełnienie warunku udziału w postępowaniu, a także zakresu wykonywanych przez nie czynności, oraz informacji o podstawie do dysponowania tymi osobami o treści ZAŁĄCZNIKA NR 7 do SIWZ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oświadczenie zawarte w ZAŁĄCZNIKU NR 7, potwierdzające że osoby, które będą uczestniczyć w wykonywaniu zamówienia, posiadają wymagane uprawnienia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robót budowlanych, których dotyczy obowiązek wskazania przez wykonawcę w wykazie lub złożenia poświadczeń, w tym informacja o robotach budowlanych niewykonanych lub wykonanych nienależycie: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wykaz robót budowlanych </w:t>
      </w:r>
      <w:r>
        <w:rPr>
          <w:rFonts w:cs="Arial" w:ascii="Arial" w:hAnsi="Arial"/>
          <w:sz w:val="20"/>
          <w:szCs w:val="20"/>
        </w:rPr>
        <w:t xml:space="preserve">wykonanych w okresie ostatnich pięciu lat przed upływem terminu składania ofert albo wniosków o dopuszczenie do udziału w postępowaniu, a jeżeli okres prowadzenia działalności jest krótszy - w tym okresie, z podaniem ich rodzaju i wartości, daty i miejsca wykonania o treści ZAŁĄCZNIKA NR 6 do SIWZ z załączeniem dowodów dotyczących najważniejszych robót, określających, czy roboty te zostały wykonane w sposób należyty oraz wskazujących, czy zostały wykonane zgodnie z zasadami sztuki budowlanej i prawidłowo ukończone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i dowody należy ograniczyć wyłącznie do robót budowlanych potwierdzających spełnienie warunku udziału w postępowaniu w zakresie wiedzy i doświadczenia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informacja banku lub spółdzielczej kasy oszczędnościowo-kredytowej</w:t>
      </w:r>
      <w:r>
        <w:rPr>
          <w:rFonts w:cs="Arial" w:ascii="Arial" w:hAnsi="Arial"/>
          <w:sz w:val="20"/>
          <w:szCs w:val="20"/>
        </w:rPr>
        <w:t xml:space="preserve"> potwierdzająca wysokość posiadanych środków finansowych lub zdolność kredytową wykonawcy, wystawiona nie wcześniej niż 3 miesiące przed upływem terminu składania ofert albo składania wniosków o dopuszczenie do udziału w postępowaniu o udzielenie zamówienia. Wykonawca powołujący się przy wykazaniu spełnienia warunków udziału w postępowaniu na zdolność finansową lub ekonomiczną innych podmiotów, przedkłada powyższy dokument dotyczący tego podmiotu,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opłacona polisa</w:t>
      </w:r>
      <w:r>
        <w:rPr>
          <w:rFonts w:cs="Arial" w:ascii="Arial" w:hAnsi="Arial"/>
          <w:sz w:val="20"/>
          <w:szCs w:val="20"/>
        </w:rPr>
        <w:t>, a w przypadku jej braku inny dokument potwierdzający, że wykonawca jest ubezpieczony od odpowiedzialności cywilnej w zakresie prowadzonej działalności związanej z przedmiotem zamówienia. Wykonawca powołujący się przy wykazaniu spełnienia warunków udziału w postępowaniu na zdolność finansową lub ekonomiczną innych podmiotów, przedkłada powyższy dokument dotyczący tego podmiotu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Wykonawca może polegać na wiedzy i doświadczeniu, potencjale technicznym, osobach zdolnych do wykonania zamówienia lub zdolnościach finansowych innych podmiotów, niezależnie od charakteru prawnego łączących go z nimi stosunków. Wykonawca w takiej sytuacji zobowiązany jest udowodnić zamawiającemu, iż będzie dysponował zasobami niezbędnymi do realizacji zamówienia, w szczególności przedstawiając w tym celu pisemne zobowiązanie tych podmiotów do oddania mu do dyspozycji niezbędnych zasobów na okres korzystania z nich przy wykonaniu zamówienia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dokumenty, jakie należy złożyć w celu potwierdzenia niepodlegania wykluczeniu na podstawie art. 24 ust. 1 ustawy pzp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oświadczenie o braku podstaw do wykluczenia</w:t>
      </w:r>
      <w:r>
        <w:rPr>
          <w:rFonts w:cs="Arial" w:ascii="Arial" w:hAnsi="Arial"/>
          <w:sz w:val="20"/>
          <w:szCs w:val="20"/>
        </w:rPr>
        <w:t xml:space="preserve"> na podstawie art. 24 ust. 1 ustawy pzp o treści ZAŁĄCZNIKA NR 2 do SIWZ,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aktualny odpis z właściwego rejestru lub z centralnej ewidencji i informacji o działalności gospodarczej</w:t>
      </w:r>
      <w:r>
        <w:rPr>
          <w:rFonts w:cs="Arial" w:ascii="Arial" w:hAnsi="Arial"/>
          <w:sz w:val="20"/>
          <w:szCs w:val="20"/>
        </w:rPr>
        <w:t xml:space="preserve">, jeżeli odrębne przepisy wymagają wpisu do rejestru lub ewidencji, w celu wykazania braku podstaw do wykluczenia w oparciu o art. 24 ust. 1 pkt 2 ustawy, wystawionego nie wcześniej niż 6 miesięcy przed upływem terminu składania wniosków o dopuszczenie do udziału w postępowaniu o udzielenie zamówienia albo składania ofert,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aktualne zaświadczenia właściwego naczelnika urzędu skarbowego</w:t>
      </w:r>
      <w:r>
        <w:rPr>
          <w:rFonts w:cs="Arial" w:ascii="Arial" w:hAnsi="Arial"/>
          <w:sz w:val="20"/>
          <w:szCs w:val="20"/>
        </w:rPr>
        <w:t xml:space="preserve"> potwierdzające, że wykonawca nie zalega z opłacaniem podatków lub zaświadczenie, że uzyskał przewidziane prawem zwolnienie, odroczenie lub rozłożenie na raty zaległych płatności lub wstrzymanie w całości wykonania decyzji właściwego organu - wystawione nie wcześniej niż 3 miesiące przed upływem terminu składania wniosków o dopuszczenie do udziału w postępowaniu o udzielenie zamówienia albo składania ofert,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aktualne zaświadczenie właściwego oddziału Zakładu Ubezpieczeń Społecznych lub Kasy Rolniczego Ubezpieczenia Społecznego</w:t>
      </w:r>
      <w:r>
        <w:rPr>
          <w:rFonts w:cs="Arial" w:ascii="Arial" w:hAnsi="Arial"/>
          <w:sz w:val="20"/>
          <w:szCs w:val="20"/>
        </w:rPr>
        <w:t xml:space="preserve"> potwierdzające, że wykonawca nie zalega z opłacaniem składek na ubezpieczenie zdrowotne i społeczne, lub potwierdzenie, że uzyskał przewidziane prawem zwolnienie, odroczenie lub rozłożenie na raty zaległych płatności lub wstrzymanie w całości wykonania decyzji właściwego organu - wystawione nie wcześniej niż 3 miesiące przed upływem terminu składania wniosków o dopuszczenie do udziału w postępowaniu o udzielenie zamówienia albo składania ofer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aniu spełnienia warunków udziału w postępowaniu na potencjał innych podmiotów, które będą brały udział w realizacji części zamówienia, przedkłada także dokumenty określone powyżej dotyczące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jeżeli wykonawca ma siedzibę lub miejsce zamieszkania poza terytorium Rzeczypospolitej Polskiej przedkłada: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lub dokumenty wystawione w kraju, w którym ma siedzibę lub miejsce zamieszkania, potwierdzające, ż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jego likwidacji ani nie ogłoszono upadłości wystawione nie wcześniej niż 6 miesięcy przed upływem terminu składania wniosków o dopuszczenie do udziału w postępowaniu o udzielenie zamówienia publicznego albo składania ofert,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 z uiszczaniem podatków, opłat, składek na ubezpieczenie społeczne i zdrowotne, albo że uzyskał przewidziane prawem zwolnienie, odroczenie lub rozłożenie na raty zaległych płatności lub wstrzymanie w całości wykonania decyzji właściwego organu wystawione nie wcześniej niż 3 miesiące przed upływem terminu składania wniosków o dopuszczenie do udziału w postępowaniu o udzielenie zamówienia publicznego albo składania ofer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lbo dokument zawierający oświadczenie, w którym określa się także osoby uprawnione do reprezentacji wykonawcy, złożone przed właściwym organem sądowym, administracyjnym albo organem samorządu zawodowego lub gospodarczego odpowiednio kraju miejsca zamieszkania osoby lub kraju, w którym wykonawca ma siedzibę lub miejsce zamieszkania, lub przed notariuszem, jeżeli w kraju miejsca zamieszkania osoby lub w kraju, w którym wykonawca ma siedzibę lub miejsce zamieszkania nie wydaje się powyższych dokument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) Dokumenty dotyczące przynależności do tej samej grupy kapitałowej: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 tej samej grupy kapitałowej w rozumieniu ustawy z dnia 16 lutego 2007 r. o ochronie konkurencji i konsumentów albo informacji o tym, że nie należy do grupy kapitałowej o treści ZAŁĄCZNIKA NR 3 do SIW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UWAGA! Brak jakiegokolwiek z wyżej wymienionych dokumentów żądanych przez zamawiającego, spowoduje wykluczenie Wykonawcy z postępowania z zastrzeżeniem art. 26 ust. 3.</w:t>
        <w:b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wykonawcy mogą wspólnie ubiegać się o udzielenie zamówienia z następującym zastrzeżeniem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wspólnie ubiegający się o udzielenie zamówienia muszą ustanowić pełnomocnika (lidera) do reprezentowania ich w postępowaniu (lub reprezentowania w postępowaniu i zawarcia umowy). Stosowne pełnomocnictwo należy załączyć do oferty w formie oryginału lub kopii potwierdzonej za zgodność z oryginałem przez notariusza,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, o którym mowa powyżej musi precyzować zakres umocowania i wskazywać pełnomocnik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) </w:t>
      </w:r>
      <w:r>
        <w:rPr>
          <w:rFonts w:cs="Arial" w:ascii="Arial" w:hAnsi="Arial"/>
          <w:b/>
          <w:sz w:val="20"/>
          <w:szCs w:val="20"/>
        </w:rPr>
        <w:t>wypełniony i podpisany druk oferty</w:t>
      </w:r>
      <w:r>
        <w:rPr>
          <w:rFonts w:cs="Arial" w:ascii="Arial" w:hAnsi="Arial"/>
          <w:sz w:val="20"/>
          <w:szCs w:val="20"/>
        </w:rPr>
        <w:t xml:space="preserve"> - o treści ZAŁĄCZNIKA NR 1 do niniejszej specyfikacj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7) upoważnienie osób do podpisania oferty musi bezpośrednio wynikać z dokumentów rejestrowych dołączonych do oferty. W przeciwnym wypadku do oferty należy dołączyć stosowne pełnomocnictwo w formie oryginału lub kserokopii potwierdzonej za zgodność z oryginałem przez notariusz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 W przypadku, gdy sposób reprezentacji nie jest określony w dokumentach rejestrowych zamawiający będzie stosował odpowiednio przepisy Kodeksu spółek handlowych lub Kodeksu cywilnego dotyczące sposobu reprezen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 Podpis osoby/osób upoważnionej składany na dokumentach, o których mowa powyżej musi pozwalać na identyfikację jej imienia i nazwiska (np. będzie uzupełniony pieczątką imienną).</w:t>
      </w:r>
    </w:p>
    <w:p>
      <w:pPr>
        <w:pStyle w:val="Normal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. Informacje o sposobie porozumiewania się zamawiającego z wykonawcami oraz przekazywania oświadczeń i dokumentów 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mawiający i wykonawcy będą porozumiewać się (w tym przekazywać oświadczenia, wnioski, zawiadomienia i informacje) pisemnie lub drogą elektroniczną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kładane przez wykonawców zapytania do specyfikacji powinny być opatrzone zapisem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"Zapytanie do specyfikacji istotnych warunków zamówienia dotyczące zadania pod nazwą:</w:t>
        <w:br/>
        <w:t xml:space="preserve"> Roboty budowlane w ramach realizacji projektu „Rewitalizacja Gotyckiej Wieży Zamkowej z przeznaczeniem na Centrum Ekspozycji Historycznych Zamek w Toszku oraz rewitalizacja budynku stajni wraz z zagospodarowaniem otoczenia”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nie odpowiada za wyjaśnienia udzielane Wykonawcom przez inne osoby i instytucje nieuprawnione do bezpośredniego kontaktowania się z wykonawcami, niż wymienione w niniejszej specyfik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 Osoby uprawnione do porozumiewania się z wykonawcam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) osobą uprawnioną do kontaktów z wykonawcami ze strony zamawiającego jes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Pan Artur Czok - Dyrektor Centrum Kultury „Zamek w Toszku”,  ul. Zamkowa 10, 44-180 Toszek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/fax.: (32) 233-44-93, e-mail: dyrektor@zamektoszek.pl  </w:t>
        <w:br/>
        <w:t>godziny urzędowania: od poniedziałku do piątku od godz. 8:00 do 16: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 Wymagania dotyczące wadium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br/>
        <w:t>1) zamawiający wymaga wniesienia wadium w kwocie: 60.000,00 zł (słownie: sześćdziesiąt tysięcy zł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ykonawca zobowiązany jest do wniesienia wadium przed upływem terminu do składania ofer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wadium wnoszone w formie poręczeń lub gwarancji musi być ważne minimum przez okres związania ofertą, dotyczyć przedmiotowego zamówienia i zawierać klauzule gwarantujące możliwość zatrzymania wadium w przypadkach, o których mowa w art. 46 ust. 4a i 5 ustawy pzp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wadium wnoszone w pieniądzu należy wpłacić przelewem na rachunek bankowy </w:t>
        <w:br/>
        <w:t>nr 97 8454 1024 2008 1400 0062 0006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jeżeli wadium wnoszone jest w formie innej niż pieniądz należy je złożyć w Centrum Kultury "Zamek w Toszku" ul. Zamkowa 10, 44 - 180 Toszek, pok.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 Termin związania ofertą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t>1) termin związania ofertą wynosi 30 dni.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 Opis sposobu przygotowania ofert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) oferta powinna być sporządzona czytelnie, na formularzu oferty o treści ZAŁĄCZNIKA NR 1 do niniejszej specyfikacji. Treść oferty musi odpowiadać treści specyfikacji. Wszelkie wymagane dokumenty stanowią załączniki do ofert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oferta musi być sporządzona pisemnie w języku polskim. Wszelkie dokumenty obcojęzyczne załączone do oferty muszą być zaopatrzone w tłumaczenie na język polsk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wykonawca może przed upływem terminu składania ofert zmienić lub wycofać ofertę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łączone do oferty dokumenty powinny być przedstawione odpowiednio w oryginale lub jako kopia poświadczona za zgodność z oryginałem przez wykonawcę lub uprawnionego przedstawiciela wykonawc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wykonawca przygotowuje ofertę wraz z niezbędnymi załącznikami na swój koszt. Wszelkie inne koszty związane z uczestnictwem wykonawcy w niniejszym postępowaniu, aż do podpisania umowy, ponosi wyłącznie wykonawc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od uczestników postępowania oczekuje się starannego zapoznania się ze specyfikacją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oferty należy złożyć w zamkniętej kopercie uniemożliwiającej zapoznanie się z  jej treścią przed terminem otwarcia ofert. Kopertę należy opatrzyć opisem: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"Oferta w postępowaniu pod nazwą: </w:t>
        <w:br/>
        <w:t>Roboty budowla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  <w:t>Nie otwierać przed 14.10.2013 r. godz. 10:00"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 Miejsce oraz termin składania i otwarcia ofert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>1) oferty należy złożyć do dnia 14.10.2013 r. do godz. 09:30.  Miejsce składania: Centrum Kultury "Zamek w Toszku", ul. Zamkowa 10, 44 - 180 Toszek. pok.7. W przypadku ofert składanych listownie decyduje data i godzina wpływu do siedziby Zamawiającego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) otwarcie ofert odbędzie się w dniu 14.10.2013 r. o godz. 10:00. Miejsce otwarcia: Centrum Kultury "Zamek w Toszku", ul. Zamkowa 10, 44 - 180 Toszek. pok.6.</w:t>
        <w:b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 Opis sposobu obliczania cen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ferowaną cenę należy podać w PLN w formularzu oferty - ZAŁĄCZNIK NR 1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cenę podaną w ofercie należy obliczyć, uwzględniając zakres zamówienia określony w niniejszej specyfikacj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obliczona przez wykonawcę ryczałtowa cena oferty powinna zawierać wszelkie koszty bezpośrednie i pośrednie jakie wykonawca uważa za niezbędne do poniesienia dla terminowego i prawidłowego wykonania przedmiotu zamówienia, zysk wykonawcy oraz wszelkie wymagane przepisami podatki i opłaty, a w szczególności VAT. Wykonawca winien uwzględnić przy określeniu ceny wszystkie posiadane informacje o przedmiocie zamówienia, a szczególnie informacje, wymagania i warunki podane w niniejszej specyfikacji istotnych warunków zamówienia,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 cenę oferty należy obliczyć na podstawie dokumentacji projektowej, specyfikacji technicznej wykonania i odbioru robót, przedmiaru robót oraz warunków realizacji przedmiotu zamówieni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wykonawca przed podpisaniem umowy jest zobowiązany do przedłożenia  kosztorysu ofertowego sporządzonego w oparciu o własną, opartą na rachunku ekonomicznym kalkulację ceny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jakiekolwiek rozbieżności pomiędzy kosztorysem ofertowym a przedmiarem robót oraz pominięcia pozycji nie będą miały wpływu na prawidłowość obliczonej ceny ofert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cena określona przez wykonawcę w ofercie nie może ulec zmianie w czasie trwania umowy z zastrzeżeniem art. 144 ust. 1 ustawy Pzp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8) wykonawca powinien uwzględnić w cenie oferty ewentualne zmiany stawki podatku VA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 w przypadku podmiotów zagranicznych składających ofertę w niniejszym postępowaniu zamawiający doliczy do ceny oferty podatek od towarów i usług, który miałby obowiązek wpłacić zgodnie z obowiązującymi przepisami na terytorium RP.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 Informacje dotyczące walut obcych, w jakich mogą być prowadzone rozliczenia między zamawiającym a wykonawcą</w:t>
            </w:r>
          </w:p>
        </w:tc>
      </w:tr>
    </w:tbl>
    <w:p>
      <w:pPr>
        <w:pStyle w:val="Normal"/>
        <w:rPr/>
      </w:pPr>
      <w:r>
        <w:rPr/>
        <w:br/>
        <w:t>1) rozliczenia pomiędzy zamawiającym a wykonawcą będą dokonywane wyłącznie w walucie PLN.</w:t>
        <w:b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 Opis kryteriów, którymi zamawiający będzie się kierował przy wyborze oferty wraz z podaniem znaczenia tych kryteriów oraz sposobu oceny ofe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1) przy wyborze oferty zamawiający będzie kierował się następującymi kryteriami i ich znaczeniem:</w:t>
      </w:r>
    </w:p>
    <w:p>
      <w:pPr>
        <w:pStyle w:val="Normal"/>
        <w:rPr/>
      </w:pPr>
      <w:r>
        <w:rPr/>
        <w:t>kryteria:</w:t>
      </w:r>
    </w:p>
    <w:tbl>
      <w:tblPr>
        <w:tblW w:w="83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9"/>
        <w:gridCol w:w="2997"/>
        <w:gridCol w:w="4284"/>
      </w:tblGrid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ga (znaczenie)%</w:t>
            </w:r>
          </w:p>
        </w:tc>
        <w:tc>
          <w:tcPr>
            <w:tcW w:w="4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sób liczenia wg wzoru</w:t>
            </w:r>
          </w:p>
        </w:tc>
      </w:tr>
      <w:tr>
        <w:trPr/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=100,00</w:t>
            </w:r>
          </w:p>
        </w:tc>
        <w:tc>
          <w:tcPr>
            <w:tcW w:w="4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=((Cmin/Cof)xWa)x100 pkt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min - najniższa cena</w:t>
        <w:br/>
        <w:t>Cof - cena badanej oferty</w:t>
        <w:br/>
        <w:t>C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- liczba punktów w kryterium</w:t>
        <w:br/>
        <w:t>W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- waga w ocenianym kryteriu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oferty będą oceniane w odniesieniu do najkorzystniejszych warunków przedstawionych przez wykonawców w zakresie powyższego kryterium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oferta spełniająca w najwyższym stopniu wyżej wymienione kryterium otrzyma maksymalną liczbę punktów. Maksymalna liczba punktów, jaką może otrzymać oferta to 100 pkt.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 ofertę najkorzystniejszą uznana zostanie oferta, która w sumie uzyska najwyższą liczbę punktów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 zamawiający udzieli zamówienia Wykonawcy, którego oferta jest zgodna z treścią SIWZ oraz ustawą pzp i została oceniona jako najkorzystniejsza w oparciu o podane powyżej kryterium wyb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 Wszystkie kwoty wskazane w ofercie należy podać w zaokrągleniu do pełnych groszy (do dwóch miejsc po przecinku) zgodnie z zasadą "końcówki poniżej 0,5 grosza pomija się, a końcówki 0,5 grosza i wyższe zaokrągla się do 1 grosza"</w:t>
      </w:r>
    </w:p>
    <w:p>
      <w:pPr>
        <w:pStyle w:val="Normal"/>
        <w:rPr/>
      </w:pPr>
      <w:r>
        <w:rPr/>
        <w:b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 Informacje o formalnościach, jakie powinny zostać dopełnione po wyborze oferty w celu zawarcia umowy w sprawie zamówienia publiczneg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) z wykonawcą, którego oferta będzie uznana za najkorzystniejszą zostanie zawarta umowa na warunkach określonych we wzorze umowy - ZAŁĄCZNIK NR 4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podpisanie umowy nastąpi nie wcześniej niż po upływie terminów, o których mowa w art. 94 ust. 1 i 2 ustawy pzp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wykonawcy ubiegający się wspólnie o udzielenie zamówienia w przypadku wyboru ich oferty jako najkorzystniejszej zobowiązani będą do złożenia w siedzibie zamawiającego - nie później niż dzień przed terminem podpisania umowy w sprawie udzielenia zamówienia publicznego - umowy o współpracy podmiotów działających wspóln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w przypadku, gdy umowę podpisuje inna osoba/osoby niż wskazana(e) w dokumentach rejestrowych należy złożyć pełnomocnictwo do zawarcia umowy w imieniu Wykonawcy. Pełnomocnictwo musi być udzielone przez osobę/osoby upoważnione zgodnie z wypisem z odpowiedniego rejestru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 przed podpisaniem umowy (w terminie i miejscu wskazanym przez zamawiającego) wykonawca jest zobowiązany wnieść zabezpieczenie należytego wykonania umowy, o którym mowa poniż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) Wykonawca, którego oferta została wybrana po wyborze oferty w celu zwarcia umowy w sprawie zamówienia publicznego przedstawi Zamawiającem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kopie uprawnień budowlanych osób wskazanych w ofercie wraz z aktualnym zaświadczeniem właściwej izby samorządu zawodowego, a w przypadku osób, które uzyskały uprawnienia poza granicami Rzeczypospolitej Polskiej wraz z uznaniem uprawnień przez właściwy organ, zgodnie z ustawą z dnia 18.03.2008 r. o zasadach uznania kwalifikacji zawodowych nabytych w państwach członkowskich Unii Europejskiej (Dz. U nr 63, poz. 394)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kosztorys sporządzony metodą kalkulacji uproszczonej zawierający: podstawę wyceny, opis pozycji kosztorysowej, ilość robót, cenę jednostkową oraz wartość pozycji. Do kosztorysu należy dołączyć tabelę elementów scalonych oraz zestawienie materiałów, robocizny i sprzętu oraz składniki cenotwórcz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zgodniony i zatwierdzony przez Zamawiającego harmonogram rzeczowo-terminowo-finansowy, który będzie załącznikiem do podpisanej umowy. W harmonogramie należy uwzględnić płatności nie częściej niż raz na trzy miesiące. Płatności będą dokonywane tylko po wykonaniu całego elementu rozliczeniowego. Wartość ostatniej płatności nie może być mniejsza niż 20% ceny ofer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 Wymagania dotyczące zabezpieczenia należytego wykonania umow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mawiający wymaga wniesienia zabezpieczenia należytego wykonania umowy,</w:t>
        <w:br/>
        <w:t>2) wykonawca, który złoży najkorzystniejszą ofertę jest zobowiązany wnieść zabezpieczenie należytego wykonania umowy w wysokości: 4 % łącznej zaoferowanej ceny brutto zawartej w oferci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 zabezpieczenie należytego wykonania umowy należy wnieść w jednej lub kilku formach określonych w art. 148 ust. 1 ustawy pzp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 zamawiający nie dopuszcza możliwości wniesienia zabezpieczenia należytego wykonania umowy w formach określonych w art. 148 ust. 2 ustawy pzp oraz w sposób określony w art. 150 ust. 3-6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 zabezpieczenie należytego wykonania umowy wnoszone w postaci poręczenia lub gwarancji musi zawierać sformułowanie Gwaranta lub Poręczyciela do nieodwołalnego  i bezwarunkowego zapłacenia kwoty zobowiązania na pierwsze żądanie zapłaty, gdy wykonawca nie wykonał przedmiotu zamówienia lub wykonał z nienależytą starannością. Gwarant (Poręczyciel) nie może uzależniać dokonania zapłaty od spełnienia jakichkolwiek dodatkowych warunków lub od przedłożenia jakiejkolwiek dokumentacj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termin ważności zabezpieczenia należytego wykonania umowy musi obejmować cały okres wykonywania przedmiotu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) na zabezpieczenie roszczeń z tytułu rękojmi za wady, zamawiający pozostawi kwotę 30% wysokości zabezpieczeni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 termin ważności zabezpieczenia roszczeń z tytułu rękojmi za wady musi obejmować cały okres rękojmi za wad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) w przypadku przedłożenia poręczenia, gwarancji nie zawierającej wymienionych w pkt. 5, 6 i 8 elementów bądź posiadającej jakiekolwiek dodatkowe zastrzeżenia, zamawiający uzna, że wykonawca nie wniósł zabezpieczenia należytego wykonania um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zabezpieczenie należytego wykonania umowy wnoszone w pieniądzu należy wpłacić przelewem na rachunek bankowy nr 97 8454 1024 2008 1400 0062 0006 - potwierdzenie przelewu (kopię potwierdzoną za zgodność z oryginałem przez osobę uprawnioną do podpisywania oferty) należy przekazać zamawiającemu przed podpisaniem umowy. Jeżeli wykonawca wyrazi zgodę, zamawiający może zaliczyć wadium wpłacone w pieniądzu na poczet zabezpieczenia należytego wykonania umowy, zamawiającemu przed podpisaniem umowy.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 Istotne postanowienia umow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) istotne postanowienia umowy zawiera  załączony do specyfikacji wzór umowy - ZAŁĄCZNIK NR 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 Warunki dokonania zmiany zawartej umow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 zamawiający przewiduje istotne zmiany postanowień zawartej umowy w stosunku do treści oferty, na podstawie której dokonano wyboru wykonawcy pod następującymi warunkam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wystąpienia "siły wyższej" oznaczającej wydarzenie zewnętrzne, nieprzewidywalne, niemożliwe do zapobieżenia i poza kontrolą Stron umowy, występujące po podpisaniu umowy, a powodujące niemożliwość wywiązania się z umowy w jej obecnym brzmieniu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zmiany terminu realizacji zamówienia, w tym również zmiany terminów wynikających z harmonogramu rzeczowo-terminowo-finansowego - tylko na podstawie obiektywnych przesłanek zaakceptowanych przez Zamawiającego, w tym m. in. w przypadku: wystąpienia opóźnienia w przekazaniu terenu budowy Wykonawcy robót z winy Zamawiającego, wystąpienia braków, wad lub konieczności wprowadzenia zmian w dokumentacji projektowej lub w innych dokumentach dotyczących budowy, wystąpienia szczególnie niesprzyjających warunków atmosferycznych uniemożliwiających prowadzenie robót, wystąpienia opóźnienia w rozpoczęciu czynności odbiorowych oraz prób końcowych z powodów nie leżących po stronie Wykonawcy, wstrzymania prac budowlanych przez organ właściwy z przyczyn niezawinionych przez Wykonawcę, opóźnienia związanego z uzyskaniem przez Wykonawcę niezbędnych w myśl Prawa budowlanego dokumentów lub innych okoliczności nie powstałych z winy Wykonawcy, konieczności wykonania robót dodatkow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 harmonogramie rzeczowo-terminowo-finansowym - na wniosek Zamawiającego lub Wykonawcy za pisemną zgodą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ci wykonania robót zamiennych, o których mowa w § 7 umow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 sposobu pełnienia świadczenia, tj.: zmian technologicznych w szczególności - konieczności zrealizowania przedmiotu zamówienia przy zastosowaniu innych rozwiązań technologicznych niż wskazane w SIWZ, gdyby zastosowanie przewidzianych rozwiązań groziło niewykonaniem lub wadliwym wykonaniem przedmiotu zamówienia, konieczności usunięcia wad i braków lub wprowadzenia zmian w dokumentacji projektowej będącej załącznikiem do SIWZ, spowodowanych odmiennymi od przyjętych w dokumentacji projektowej warunkami terenowymi, w szczególności istnienia podziemnych urządzeń, instalacji lub obiektów infrastrukturalnych - nie powodujących rozszerzenia zakresu zamówienia i konieczności zmiany umówionego wynagrodzeni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 danych Wykonawcy lub Zamawiającego wynikających z dokumentów rejestrow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zmiany obowiązujących przepisów prawnych, jeżeli w wyniku tych zmian konieczne będzie dostosowanie treści umowy do aktualnego stanu prawn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ustawowej zmiany stawki podatku VAT, której zastosowanie nie będzie skutkowało zmianą wysokości brutto wynagrodzenia umown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wprowadzenia lub zmiany Podwykonawców realizujących powierzoną im przez Wykonawcę część przedmiotu zamówienia oraz zawarcie umowy Podwykonawcy z dalszym Podwykonawcą - w uzasadnionych przypadkach za pisemną zgodą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zmiany osób pełniących samodzielne funkcje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techniczne w budownictwie ze strony Zamawiającego i Wykonawcy - w uzasadnionych przypadkach za pisemną zgodą Zamawiającego i tylko pod warunkiem posiadania przez te osoby wymaganych kwalifikacji i doświadczenia opisanego w SIWZ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zmiany sposobu i formy zapłaty wynagrodzenia - w uzasadnionych przypadkach za pisemną zgodą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i służb konserwatorskich lub nadzoru budowlanego, mających wpływ na przesunięcie terminu realizacji robót takich jak: wstrzymanie budowy, konieczność wykonania prac archeologicznych (badań archeologiczny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zygnacji z wykonania części robót - ograniczenie zakresu robót, wynikające z wprowadzenia zmian istotnych lub nieistotnych w dokumentacji projektowej, wad w dokumentacji projektowej, które wynikły w trakcie realizacji robót i były konieczne w celu prawidłowej realizacji przedmiotu umowy lub z przyczyn niezależnych od Zamawiającego wraz z obniżeniem wynagrodzenia umownego o zakres, z którego Zamawiający rezygnuje.</w:t>
      </w:r>
    </w:p>
    <w:p>
      <w:pPr>
        <w:pStyle w:val="Normal"/>
        <w:ind w:left="180" w:hanging="0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 Środki ochrony prawnej przysługujące Wykonawcy w toku postępowania o udzielenie zamówienia</w:t>
            </w:r>
          </w:p>
        </w:tc>
      </w:tr>
    </w:tbl>
    <w:p>
      <w:pPr>
        <w:pStyle w:val="Normal"/>
        <w:rPr/>
      </w:pPr>
      <w:r>
        <w:rPr/>
        <w:br/>
        <w:t>1) w niniejszym postępowaniu stosuje się przepisy dotyczące  odwołania i skargi zgodnie z działem VI ustawy pzp.</w:t>
        <w:b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 Informacja o możliwości powierzenia zamówienia lub jego części podwykonawco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) wykonawca wskaże w ofercie części zamówienia, które zamierza powierzyć podwykonawcom,</w:t>
        <w:br/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5. Załączniki do specyfikacji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>1) ZAŁĄCZNIK NR 1 - formularz oferty,</w:t>
        <w:br/>
        <w:t>2) ZAŁĄCZNIK NR 2 - oświadczenie o niepodleganiu wykluczeniu i spełnieniu warunków udziału w postępowaniu,</w:t>
        <w:br/>
        <w:t>3) ZAŁĄCZNIK NR 3 - oświadczenie o grupie kapitałowej,</w:t>
        <w:br/>
        <w:t>4) ZAŁĄCZNIK NR 4 - wzór umowy,</w:t>
        <w:br/>
        <w:t>5) ZAŁĄCZNIK NR 5 - dokumentacja projektowa i specyfikacja techniczna wykonania i odbioru robót budowlanych,</w:t>
        <w:br/>
        <w:t>6) ZAŁĄCZNIK NR 6 - wykaz robót budowlanych,</w:t>
        <w:br/>
        <w:t>7) ZAŁĄCZNIK NR 7 - wykaz osób.</w:t>
        <w:br/>
        <w:br/>
        <w:t xml:space="preserve"> 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</w:rPr>
        <w:t>Artur Czok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07.10.2013 r.    Dyrektor Centrum Kultury „Zamek w Toszku” 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</w:t>
        <w:br/>
        <w:t>(data i podpis osoby upoważnionej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Lnkber">
    <w:name w:val="lnkber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54:00Z</dcterms:created>
  <dc:creator>or37</dc:creator>
  <dc:description/>
  <cp:keywords/>
  <dc:language>en-US</dc:language>
  <cp:lastModifiedBy>or37</cp:lastModifiedBy>
  <dcterms:modified xsi:type="dcterms:W3CDTF">2013-10-07T16:54:00Z</dcterms:modified>
  <cp:revision>5</cp:revision>
  <dc:subject/>
  <dc:title> </dc:title>
</cp:coreProperties>
</file>