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nyWeb"/>
        <w:jc w:val="center"/>
        <w:rPr/>
      </w:pPr>
      <w:r>
        <w:rPr/>
        <w:t> 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wymagany jest w celu potwierdzenia warunku określonego w specyfikacji istotnych warunków zamówienia/zaproszeni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620395</wp:posOffset>
                </wp:positionH>
                <wp:positionV relativeFrom="paragraph">
                  <wp:posOffset>635</wp:posOffset>
                </wp:positionV>
                <wp:extent cx="8375015" cy="511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015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2"/>
                              <w:gridCol w:w="2023"/>
                              <w:gridCol w:w="6716"/>
                              <w:gridCol w:w="1926"/>
                              <w:gridCol w:w="2102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is posiadanych uprawnień, wykształcenia i doświadczenia w zakresie niezbędnym do wykazania spełnienia warunku udziału w postępowaniu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rawnienia budowlane do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specjalności: 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uprawnień: 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cja o  odbytej 2 letniej praktyce zawodowej na budowie przy zabytkach nieruchomych lub informacja o posiadanym  stosownym zaświadczeni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……………………………….……………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rawnienia budowlane do:</w:t>
                                    <w:br/>
                                    <w:br/>
                                    <w:t>..................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specjalności: 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zakresie: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uprawnień: .…………………………………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erownik robót elektrycznych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45pt;height:403pt;mso-wrap-distance-left:2.25pt;mso-wrap-distance-right:2.25pt;mso-wrap-distance-top:0pt;mso-wrap-distance-bottom:0pt;margin-top:0pt;mso-position-vertical-relative:text;margin-left:48.85pt;mso-position-horizontal-relative:text">
                <v:fill opacity="0f"/>
                <v:textbox inset="0in,0in,0in,0in">
                  <w:txbxContent>
                    <w:tbl>
                      <w:tblPr>
                        <w:tblW w:w="13189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2"/>
                        <w:gridCol w:w="2023"/>
                        <w:gridCol w:w="6716"/>
                        <w:gridCol w:w="1926"/>
                        <w:gridCol w:w="2102"/>
                      </w:tblGrid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Imię i nazwisko</w:t>
                            </w:r>
                          </w:p>
                        </w:tc>
                        <w:tc>
                          <w:tcPr>
                            <w:tcW w:w="67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Opis posiadanych uprawnień, wykształcenia i doświadczenia w zakresie niezbędnym do wykazania spełnienia warunku udziału w postępowaniu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Zakres wykonywanych czynności w zamówieniu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ostępnoś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(należy wpisać podstawę do dysponowania osobą np. pracownik firmy, pracownik podwykonawcy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rawnienia budowlane do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specjalności: 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uprawnień: 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cja o  odbytej 2 letniej praktyce zawodowej na budowie przy zabytkach nieruchomych lub informacja o posiadanym  stosownym zaświadczeni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……………………………….……………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rawnienia budowlane do:</w:t>
                              <w:br/>
                              <w:br/>
                              <w:t>..................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specjalności: 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zakresie: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uprawnień: .…………………………………...............................................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erownik robót elektrycznych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legać na osobach zdolnych do wykonania zamówienia innych podmiotów, niezależnie od charakteru prawnego łączących go z nimi stosunków. Wykonawca w takiej sytuacji zobowiązany jest udowodnić zamawiającemu, iż będzie dysponował zasobami niezbędnymi do realizacji zamówienia, w szczególności przedstawiając w tym celu pisemne zobowiązanie tych podmiotów do oddania mu do dyspozycji niezbędnych zasobów na okres korzystania z nich przy wykon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858"/>
        <w:gridCol w:w="3481"/>
      </w:tblGrid>
      <w:tr>
        <w:trPr>
          <w:trHeight w:val="600" w:hRule="atLeast"/>
        </w:trPr>
        <w:tc>
          <w:tcPr>
            <w:tcW w:w="2769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29:00Z</dcterms:created>
  <dc:creator>or37</dc:creator>
  <dc:description/>
  <cp:keywords/>
  <dc:language>en-US</dc:language>
  <cp:lastModifiedBy>or37</cp:lastModifiedBy>
  <dcterms:modified xsi:type="dcterms:W3CDTF">2013-10-07T16:55:00Z</dcterms:modified>
  <cp:revision>3</cp:revision>
  <dc:subject/>
  <dc:title>ZAŁĄCZNIK NR 6</dc:title>
</cp:coreProperties>
</file>